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2"/>
        </w:rPr>
        <w:t>Cabrillo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32"/>
        </w:rPr>
        <w:t>変換ソフト</w:t>
      </w:r>
      <w:r>
        <w:rPr>
          <w:b/>
          <w:bCs/>
          <w:color w:val="000000"/>
          <w:sz w:val="32"/>
        </w:rPr>
        <w:t>ZLOG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32"/>
        </w:rPr>
        <w:t>版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32"/>
        </w:rPr>
        <w:t>の使用方法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32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32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ＺＬＯＧからｔｘｔデータ保存</w:t>
      </w:r>
    </w:p>
    <w:p>
      <w:pPr>
        <w:pStyle w:val="Normal"/>
        <w:numPr>
          <w:ilvl w:val="1"/>
          <w:numId w:val="2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Ｚ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LOG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でデータ入力後、ログの保存で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File→Export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から＜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DOS compartible(*.txt)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＞を選択して＜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*.txt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ファイル＞を作成する。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サマリーの記入</w:t>
      </w:r>
    </w:p>
    <w:p>
      <w:pPr>
        <w:pStyle w:val="Normal"/>
        <w:numPr>
          <w:ilvl w:val="1"/>
          <w:numId w:val="2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サマリー部分のデータ入力をお願いします。</w:t>
      </w:r>
    </w:p>
    <w:p>
      <w:pPr>
        <w:pStyle w:val="Normal"/>
        <w:numPr>
          <w:ilvl w:val="1"/>
          <w:numId w:val="2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選択項目の入力</w:t>
      </w:r>
    </w:p>
    <w:p>
      <w:pPr>
        <w:pStyle w:val="Normal"/>
        <w:ind w:left="780" w:hanging="0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入力枠の右端に▼がある項目は、そこを左クリックしてコンテスト名・参加部門・アンテナを選択する。（ＤＸコンテストで使用する場合は直接キー入力で修正願います）</w:t>
      </w:r>
    </w:p>
    <w:p>
      <w:pPr>
        <w:pStyle w:val="Normal"/>
        <w:numPr>
          <w:ilvl w:val="1"/>
          <w:numId w:val="2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必須項目の入力</w:t>
      </w:r>
    </w:p>
    <w:p>
      <w:pPr>
        <w:pStyle w:val="Normal"/>
        <w:ind w:left="780" w:hanging="0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必ず記入をお願いします。未記入の場合は受付ロボットでエラーになり受理されません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142875</wp:posOffset>
                </wp:positionV>
                <wp:extent cx="800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7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11.2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7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7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0" w:hanging="0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ind w:left="780" w:hanging="0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ind w:left="780" w:hanging="0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0</wp:posOffset>
                </wp:positionH>
                <wp:positionV relativeFrom="paragraph">
                  <wp:posOffset>38100</wp:posOffset>
                </wp:positionV>
                <wp:extent cx="0" cy="2286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pt" to="-10.5pt,20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875</wp:posOffset>
                </wp:positionV>
                <wp:extent cx="8001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7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11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7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7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4505325" cy="34290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3429000"/>
                        </a:xfrm>
                        <a:prstGeom prst="roundRect">
                          <a:avLst>
                            <a:gd name="adj" fmla="val 91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pt;margin-top:3pt;width:354.7pt;height:269.9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219075</wp:posOffset>
                </wp:positionV>
                <wp:extent cx="114300" cy="228600"/>
                <wp:effectExtent l="635" t="6985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7.25pt" to="236.95pt,35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114300" cy="457200"/>
                <wp:effectExtent l="0" t="14605" r="63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54pt;width:8.95pt;height:3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114300" cy="228600"/>
                <wp:effectExtent l="0" t="14605" r="63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62pt;width:8.95pt;height:17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775</wp:posOffset>
                </wp:positionH>
                <wp:positionV relativeFrom="paragraph">
                  <wp:posOffset>1714500</wp:posOffset>
                </wp:positionV>
                <wp:extent cx="276225" cy="228600"/>
                <wp:effectExtent l="9525" t="1143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35pt" to="299.95pt,152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4960" cy="40462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</wp:posOffset>
                </wp:positionV>
                <wp:extent cx="8001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72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7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72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828800</wp:posOffset>
                </wp:positionV>
                <wp:extent cx="8001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72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14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7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72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900</wp:posOffset>
                </wp:positionH>
                <wp:positionV relativeFrom="paragraph">
                  <wp:posOffset>1257300</wp:posOffset>
                </wp:positionV>
                <wp:extent cx="8001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7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99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7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7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ＺＬＯＧデータの読み込み</w:t>
      </w:r>
    </w:p>
    <w:p>
      <w:pPr>
        <w:pStyle w:val="TextBodyIndent"/>
        <w:numPr>
          <w:ilvl w:val="1"/>
          <w:numId w:val="2"/>
        </w:numPr>
        <w:rPr/>
      </w:pPr>
      <w:r>
        <w:rPr/>
        <w:t>　上の１で作成したｔｘｔファイルをマウスの左ボタンでドラッグして、変換ソフトの①部分にドロップする。</w:t>
      </w:r>
    </w:p>
    <w:p>
      <w:pPr>
        <w:pStyle w:val="TextBodyIndent"/>
        <w:numPr>
          <w:ilvl w:val="1"/>
          <w:numId w:val="2"/>
        </w:numPr>
        <w:rPr/>
      </w:pPr>
      <w:r>
        <w:rPr/>
        <w:t>　ドロップしたｔｘｔファイルの内容が②に表示される。（</w:t>
      </w:r>
      <w:r>
        <w:rPr>
          <w:color w:val="FF0000"/>
        </w:rPr>
        <w:t>time</w:t>
      </w:r>
      <w:r>
        <w:rPr>
          <w:color w:val="FF0000"/>
        </w:rPr>
        <w:t>はＵＴＣ</w:t>
      </w:r>
      <w:r>
        <w:rPr/>
        <w:t>で記入願います、Ａ</w:t>
      </w:r>
      <w:r>
        <w:rPr/>
        <w:t>1</w:t>
      </w:r>
      <w:r>
        <w:rPr/>
        <w:t>クラブ主催のコンテストの場合は特別にＪＳＴでも受付ています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514600</wp:posOffset>
                </wp:positionV>
                <wp:extent cx="228600" cy="914400"/>
                <wp:effectExtent l="20955" t="3810" r="139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8pt" to="350.95pt,269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4960" cy="40462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0</wp:posOffset>
                </wp:positionV>
                <wp:extent cx="800100" cy="914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7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15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7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7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9525</wp:posOffset>
                </wp:positionH>
                <wp:positionV relativeFrom="paragraph">
                  <wp:posOffset>3267075</wp:posOffset>
                </wp:positionV>
                <wp:extent cx="800100" cy="91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7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57.2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7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7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800100" cy="9144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7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7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7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ｃａｂｒｉｌｌｏファイル作成</w:t>
      </w:r>
    </w:p>
    <w:p>
      <w:pPr>
        <w:pStyle w:val="Normal"/>
        <w:ind w:left="842" w:hanging="422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①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　「ｃａｂｒｉｌｌｏ作成」ボタンをクリックする</w:t>
      </w:r>
    </w:p>
    <w:p>
      <w:pPr>
        <w:pStyle w:val="Normal"/>
        <w:ind w:left="822" w:hanging="402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457200"/>
                <wp:effectExtent l="0" t="6985" r="133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05.95pt,35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4960" cy="122301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69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Ａ１クラブ主催コンテストログ作成の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exe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ファイルのあるフォルダに、コールサイン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.txt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という名前でｃａｂｒｉｌｌｏファイルが作成されます。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rFonts w:ascii="ＭＳ Ｐゴシック" w:hAnsi="ＭＳ Ｐゴシック" w:cs="ＭＳ Ｐゴシック" w:eastAsia="ＭＳ Ｐゴシック"/>
            <w:b/>
            <w:bCs/>
          </w:rPr>
          <w:t>上の４で作成したファイルをメールに添付して「</w:t>
        </w:r>
        <w:r>
          <w:rPr>
            <w:rStyle w:val="InternetLink"/>
          </w:rPr>
          <w:t>contest@a1club.net</w:t>
        </w:r>
      </w:hyperlink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」</w:t>
      </w:r>
      <w:r>
        <w:rPr>
          <w:u w:val="single"/>
        </w:rPr>
        <w:t>へ送付願います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ツールを起動したら文字化けする</w:t>
      </w:r>
    </w:p>
    <w:p>
      <w:pPr>
        <w:pStyle w:val="Normal"/>
        <w:ind w:left="420" w:hanging="0"/>
        <w:rPr/>
      </w:pPr>
      <w:r>
        <w:rPr>
          <w:b/>
          <w:bCs/>
        </w:rPr>
        <w:t>c:\windows\system32</w:t>
      </w:r>
      <w:r>
        <w:rPr>
          <w:b/>
          <w:bCs/>
        </w:rPr>
        <w:t>のフォルダ</w:t>
      </w:r>
      <w:r>
        <w:rPr>
          <w:b/>
          <w:bCs/>
        </w:rPr>
        <w:t>に</w:t>
      </w:r>
      <w:r>
        <w:rPr>
          <w:b/>
          <w:bCs/>
        </w:rPr>
        <w:t>VB6JP.DLL</w:t>
      </w:r>
      <w:r>
        <w:rPr>
          <w:b/>
          <w:bCs/>
        </w:rPr>
        <w:t>が有るか確認する。ない場合は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同胞してある</w:t>
      </w:r>
      <w:r>
        <w:rPr>
          <w:b/>
          <w:bCs/>
        </w:rPr>
        <w:t>VB6JP.DLL</w:t>
      </w:r>
      <w:r>
        <w:rPr>
          <w:b/>
          <w:bCs/>
        </w:rPr>
        <w:t>をコピー願います。</w:t>
      </w:r>
    </w:p>
    <w:sectPr>
      <w:type w:val="nextPage"/>
      <w:pgSz w:w="11906" w:h="16838"/>
      <w:pgMar w:left="1985" w:right="1134" w:gutter="0" w:header="0" w:top="130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1" w:hanging="211"/>
    </w:pPr>
    <w:rPr>
      <w:rFonts w:ascii="ＭＳ Ｐゴシック" w:hAnsi="ＭＳ Ｐゴシック" w:eastAsia="ＭＳ Ｐゴシック" w:cs="ＭＳ Ｐゴシック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&#19978;&#12398;&#65300;&#12391;&#20316;&#25104;&#12375;&#12383;&#12501;&#12449;&#12452;&#12523;&#12434;&#12513;&#12540;&#12523;&#12395;&#28155;&#20184;&#12375;&#12390;&#12300;contest@a1club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1:01:00Z</dcterms:created>
  <dc:creator>Y</dc:creator>
  <dc:description/>
  <cp:keywords/>
  <dc:language>en-US</dc:language>
  <cp:lastModifiedBy>Y</cp:lastModifiedBy>
  <dcterms:modified xsi:type="dcterms:W3CDTF">2007-06-17T12:02:00Z</dcterms:modified>
  <cp:revision>4</cp:revision>
  <dc:subject/>
  <dc:title>Cabrillo変換ソフトZLOG版の使用方法</dc:title>
</cp:coreProperties>
</file>